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</w:t>
        <w:br/>
        <w:t>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е в Закон Ульяновской области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от 17.11.2003 N 059-ЗО «О регулировании земельных отношений в Ульяновской области»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(далее – Закон № 59-ЗО) в связи с необходимостью дополнения критериев, которым должны </w:t>
      </w:r>
      <w:r>
        <w:rPr>
          <w:rFonts w:cs="PT Astra Serif" w:ascii="PT Astra Serif" w:hAnsi="PT Astra Serif"/>
          <w:sz w:val="28"/>
          <w:szCs w:val="28"/>
        </w:rPr>
        <w:t>соответствовать масштабные инвестиционные проект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йствующие критерии масштабных инвестиционных проектов реализованы посредством законодательно закреплённых статусов приоритетного и особо значимого инвестиционного проекта Ульяновской области, особо значимого проекта жилищного строительства и специального проекта жилищного строи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обходимость предоставления земельных участков в аренду без проведения торгов для реализации приоритетных инвестиционных проектов Ульяновской области, которому в установленном Законом Ульяновской области от 15 марта 2005 года № 019-ЗО «О развитии инвестиционной деятельности на территории Ульяновской области» порядке присваивается такой статус утратило свою актуальность в связи с тем, что статус приоритетного инвестиционного проекта присваивается уже реализованным инвестиционным проектам – соответственно потребность в земельных участках для таких проектов отсутству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редполагает дополнение следующими новым критерием отнесения проектов к масштабным инвестиционным проектам, а именно инвестиционным проектом, реализация которого предусмотрена соглашением об осуществлении деятельности на территории опережающего социально-экономического развития, созданной на территории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Решение о дополнении критериев масштабных инвестиционных проектов указанной категорией принято в рамках обсуждений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круглого стола «Тенденции развития моногородов. Цели и задачи на перспективу» </w:t>
        <w:br/>
        <w:t xml:space="preserve">на </w:t>
      </w:r>
      <w:r>
        <w:rPr>
          <w:rFonts w:cs="PT Astra Serif" w:ascii="PT Astra Serif" w:hAnsi="PT Astra Serif"/>
          <w:bCs/>
          <w:sz w:val="28"/>
          <w:szCs w:val="28"/>
          <w:lang w:val="en-US" w:eastAsia="ru-RU"/>
        </w:rPr>
        <w:t>XI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 бизнес форума «Деловой климат в России», с участием представителей Минэкономразвития России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</w:t>
      </w:r>
      <w:r>
        <w:rPr>
          <w:rFonts w:cs="PT Astra Serif" w:ascii="PT Astra Serif" w:hAnsi="PT Astra Serif"/>
          <w:sz w:val="28"/>
          <w:szCs w:val="28"/>
        </w:rPr>
        <w:t xml:space="preserve"> целях </w:t>
      </w:r>
      <w:r>
        <w:rPr>
          <w:rFonts w:cs="PT Astra Serif" w:ascii="PT Astra Serif" w:hAnsi="PT Astra Serif"/>
          <w:sz w:val="28"/>
          <w:szCs w:val="28"/>
          <w:lang w:eastAsia="ru-RU"/>
        </w:rPr>
        <w:t>обеспечения эффективности и соблюдения условий использования предоставляемого земельного участка без торгов (в том числе соблюдения критериев, установленных Законом № 059-ЗО для масштабных инвестиционных проектов) – предполагается прямо прописывать необходимость расторжения договора аренды. Например, в случае лишения инвестиционного проекта статуса особо значимого инвестиционного проекта Ульяновской области в результате его несоответствия критерием присвоения такого статуса, договор аренды земельного участка подлежит расторжению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положения предполагается также отразить в </w:t>
      </w:r>
      <w:r>
        <w:rPr>
          <w:rFonts w:cs="PT Astra Serif" w:ascii="PT Astra Serif" w:hAnsi="PT Astra Serif"/>
          <w:sz w:val="28"/>
          <w:szCs w:val="28"/>
          <w:lang w:eastAsia="ru-RU"/>
        </w:rPr>
        <w:t>постановлении Губернатора Ульяновской области от 26.04.2016 № 50 «Об утверждении Порядка принятия распоряжения Губернатора Ульяновской области о предоставлении юридическому лицу земельного участка, находящегося в государственной собственности Ульяновской области или собственности муниципального образования Ульяновской области, а также находящегося в границах Ульяновской области земельного участка, государственная собственность на который не разграничена, в аренду без проведения торгов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департаментом реформирования контрольной (надзорной) деятельности, правового и финансового обеспечения Министерства цифровой экономики и конкуренци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 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го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исполняющий обязанности Министра цифровой экономики и конкуренции Ульяновской области </w:t>
        <w:br/>
        <w:t xml:space="preserve">Зонтов Н.В., а также начальник отдела государственной поддержки инвестиционных проектов департамента инвестиционной политики Министерства цифровой экономики и конкуренции Ульяновской области Алиуллов И.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экономик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33:00Z</dcterms:created>
  <dc:creator>user</dc:creator>
  <dc:description/>
  <cp:keywords/>
  <dc:language>en-US</dc:language>
  <cp:lastModifiedBy>Алиуллов Ильдар Фаргатович</cp:lastModifiedBy>
  <cp:lastPrinted>2020-02-18T15:08:00Z</cp:lastPrinted>
  <dcterms:modified xsi:type="dcterms:W3CDTF">2020-04-23T09:53:00Z</dcterms:modified>
  <cp:revision>11</cp:revision>
  <dc:subject/>
  <dc:title>ПОЯСНИТЕЛЬНАЯ ЗАПИСКА</dc:title>
</cp:coreProperties>
</file>